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1430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ICHE D’INSCRIPTION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QUARIOCLUB BRA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832" w:hanging="0"/>
        <w:rPr>
          <w:sz w:val="24"/>
        </w:rPr>
      </w:pPr>
      <w:r>
        <w:rPr>
          <w:sz w:val="24"/>
        </w:rPr>
        <w:t xml:space="preserve">NEUFCHATEL EN BRAY </w:t>
      </w:r>
    </w:p>
    <w:p>
      <w:pPr>
        <w:pStyle w:val="Normal"/>
        <w:ind w:left="2124" w:firstLine="708"/>
        <w:rPr/>
      </w:pPr>
      <w:r>
        <w:rPr/>
        <w:t>ESPACE SAINT VINCENT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 xml:space="preserve">Horaires d’ouverture le mercredi de 15h00 à 18h00 </w:t>
      </w:r>
      <w:r>
        <w:rPr>
          <w:b/>
          <w:bCs/>
        </w:rPr>
        <w:t>ou</w:t>
      </w:r>
      <w:r>
        <w:rPr/>
        <w:t xml:space="preserve"> le samedi de 15h00 à 18h00</w:t>
      </w:r>
    </w:p>
    <w:p>
      <w:pPr>
        <w:pStyle w:val="Normal"/>
        <w:rPr/>
      </w:pPr>
      <w:r>
        <w:rPr/>
        <w:t>Pour tous renseignements s’adresser à : Pascal Vibert Tel : 02.35.94.58.86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Sylvie Debeauvais Tel :  02.35.93.22.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/>
      </w:pPr>
      <w:r>
        <w:rPr>
          <w:u w:val="single"/>
        </w:rPr>
        <w:t>PRIX DE L’ADHESION ANNUELL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ULTES = 45 € ( à partir du deuxième adulte du même foyer moins 20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UNES MOINS DE 18 ANS = 15,2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BD1459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59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QUARIOCLUB BRAYON ADHE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M: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nom: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el :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ix de l’adhésion =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de messagerie e-mail : 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3:10:00Z</dcterms:created>
  <dc:creator>vibert</dc:creator>
  <dc:description/>
  <dc:language>en-US</dc:language>
  <cp:lastModifiedBy>vibert</cp:lastModifiedBy>
  <cp:lastPrinted>2003-04-18T13:09:00Z</cp:lastPrinted>
  <dcterms:modified xsi:type="dcterms:W3CDTF">2003-04-22T20:38:00Z</dcterms:modified>
  <cp:revision>4</cp:revision>
  <dc:subject/>
  <dc:title>FICHE D’INSCRIPTION</dc:title>
</cp:coreProperties>
</file>